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様式１－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漁業許可（起業認可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山形県知事　吉村　美栄子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住　所（法人にあっては、主たる事務所の所在地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氏　名（法人にあっては、名称及び代表者の氏名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により、あわび・なまこ漁業（素潜り）の許可（起業の認可）を受けたいので、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１　漁業の種類　　　あわび・なまこ漁業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２　漁業種類　　　　あわび・なまこ漁業（素潜り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３　操業区域　　　　制限措置に定める操業区域のとおり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４　漁業時期　　　　</w:t>
      </w:r>
      <w:r>
        <w:rPr>
          <w:rFonts w:ascii="ＭＳ 明朝;MS Mincho" w:hAnsi="ＭＳ 明朝;MS Mincho" w:cs="ＭＳ 明朝;MS Mincho"/>
          <w:sz w:val="24"/>
        </w:rPr>
        <w:t>４月１日から翌年８月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日まで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５　漁獲物の種類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あわび・なまこ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６　漁業根拠地　　　山形県　　　　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７　漁具の種類、数及び規模　磯見（船上からの採捕に限る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８　使用する船舶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１）　名　　　　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２）　漁船登録番号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３）　船舶総トン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４）　推進機関の種類及び馬力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９　知事許可又は起業の認可についての適格性に関する申立書【別記】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０　火光を利用するものにあっては、電源の種類及び出力集魚灯の数及び光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　　（小型いか釣り漁業の申請の場合記載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１　申請の理由　該当するものに〇をつけること</w:t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345</wp:posOffset>
                </wp:positionH>
                <wp:positionV relativeFrom="paragraph">
                  <wp:posOffset>92075</wp:posOffset>
                </wp:positionV>
                <wp:extent cx="438150" cy="219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35pt;margin-top:7.25pt;width:34.45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　新規　／　継続　／　代船　／　承継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start="0" w:fmt="decimal"/>
      <w:formProt w:val="false"/>
      <w:titlePg/>
      <w:textDirection w:val="lrTb"/>
      <w:docGrid w:type="linesAndChars" w:linePitch="40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35:00Z</dcterms:created>
  <dc:creator>user</dc:creator>
  <dc:description/>
  <cp:keywords/>
  <dc:language>en-US</dc:language>
  <cp:lastModifiedBy>user</cp:lastModifiedBy>
  <cp:lastPrinted>2021-06-14T17:21:00Z</cp:lastPrinted>
  <dcterms:modified xsi:type="dcterms:W3CDTF">2024-02-14T04:07:00Z</dcterms:modified>
  <cp:revision>28</cp:revision>
  <dc:subject/>
  <dc:title>平成　　年　　月　　日</dc:title>
</cp:coreProperties>
</file>